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 xml:space="preserve"> ООО "БНГРЭ", 660135, г. Красноярск, ул. Весны, д. 3 А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Н.Ф. Ганиев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korsukova_ea</cp:lastModifiedBy>
  <cp:lastPrinted>2012-01-18T18:34:00Z</cp:lastPrinted>
  <dcterms:modified xsi:type="dcterms:W3CDTF">2020-12-17T07:30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